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Капитальный ремонт и ремонт автомобильных дорог на территории Курчанского сельского поселения Темрюкского района на 2012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, объемы и источники их финанс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ле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"Капитальный ремонт и ремонт автомобильных дорог на территории Курчанского сельского поселения Темрюкского района на 2012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38"/>
      </w:tblGrid>
      <w:tr>
        <w:trPr/>
        <w:tc>
          <w:tcPr>
            <w:tcW w:w="491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9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ая программа "Капитальный ремонт и ремонт автомобильных дорог на территории Курчанского сельского поселения Темрюкского района на 2012 -2014 год» (далее - Программа) 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49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пунктом 21 статьи 14 Федерального закона от 6 октября 2003 года № 131-ФЗ «Об общих принципах организации местного самоуправления в Российской Федерации», пунктом 5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и 8 Устава Курчанского сельского поселения Темрюкского района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 сельского поселения Темрюкского района, соответствующей потребностям населения и экономики поселения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мероприятий по капитальному ремонту и ремонту автомобильных дорог местного значения Курчанского сельского поселения Темрюкского района, повышение транспортно-эксплуатационного состояния сети автомобильных дорог поселения  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49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10 557 тыс. рублей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 445,6 тыс. руб. - из средств краевого бюдже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 111,4  тыс. руб. – из средств местного бюджета.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49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spacing w:before="30" w:after="3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 xml:space="preserve">       </w:t>
      </w:r>
    </w:p>
    <w:p>
      <w:pPr>
        <w:pStyle w:val="Normal"/>
        <w:spacing w:before="30" w:after="30"/>
        <w:ind w:firstLine="851"/>
        <w:jc w:val="both"/>
        <w:rPr/>
      </w:pPr>
      <w:r>
        <w:rPr>
          <w:color w:val="332E2D"/>
          <w:spacing w:val="2"/>
          <w:sz w:val="28"/>
          <w:szCs w:val="28"/>
        </w:rPr>
        <w:t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</w:t>
      </w:r>
    </w:p>
    <w:p>
      <w:pPr>
        <w:pStyle w:val="Normal"/>
        <w:spacing w:before="30" w:after="30"/>
        <w:ind w:firstLine="851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Автомобильные дороги поселения обеспечивают перемещение пассажиров, товаров и услуг. Развитие инфраструктуры  в Курчанском  сельском поселении Темрюкского района приводит к ежегодному приросту объема грузооборота на 20 процентов. Увеличиваются интенсивность дорожного движения, нагрузки на дорожное покрытие.</w:t>
      </w:r>
    </w:p>
    <w:p>
      <w:pPr>
        <w:pStyle w:val="Normal"/>
        <w:spacing w:before="30" w:after="30"/>
        <w:ind w:firstLine="90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Курчанского 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900"/>
        <w:jc w:val="both"/>
        <w:rPr/>
      </w:pPr>
      <w:r>
        <w:rPr>
          <w:color w:val="333333"/>
          <w:sz w:val="28"/>
          <w:szCs w:val="28"/>
        </w:rPr>
        <w:t>-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900"/>
        <w:jc w:val="both"/>
        <w:rPr/>
      </w:pPr>
      <w:r>
        <w:rPr>
          <w:color w:val="333333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900"/>
        <w:rPr/>
      </w:pPr>
      <w:r>
        <w:rPr/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900"/>
        <w:rPr/>
      </w:pPr>
      <w:r>
        <w:rPr/>
        <w:t>- проведение капитального ремонта и ремонта объектов улично-дорожной сети  Курчанского  сельского поселения Темрюкского района;</w:t>
      </w:r>
    </w:p>
    <w:p>
      <w:pPr>
        <w:pStyle w:val="14"/>
        <w:ind w:firstLine="900"/>
        <w:rPr/>
      </w:pPr>
      <w:r>
        <w:rPr/>
        <w:t>- повышение транспортно-эксплуатационного состояния сети автомобильных дорог.</w:t>
      </w:r>
    </w:p>
    <w:p>
      <w:pPr>
        <w:pStyle w:val="14"/>
        <w:ind w:firstLine="900"/>
        <w:rPr/>
      </w:pPr>
      <w:r>
        <w:rPr/>
        <w:t>Срок реализации Программы: 2012 год.</w:t>
      </w:r>
    </w:p>
    <w:p>
      <w:pPr>
        <w:pStyle w:val="14"/>
        <w:rPr/>
      </w:pPr>
      <w:r>
        <w:rPr/>
      </w:r>
    </w:p>
    <w:p>
      <w:pPr>
        <w:pStyle w:val="14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еречень мероприятий Программы</w:t>
      </w:r>
    </w:p>
    <w:p>
      <w:pPr>
        <w:pStyle w:val="14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571"/>
      </w:tblGrid>
      <w:tr>
        <w:trPr>
          <w:trHeight w:val="2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. Кирова ст. Курчанской от ул. Красных партизан до ул. Горько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. Кирова ст. Курчанской от ул. Лермонтова до ул. Гогол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8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. Торговой пос. Красный октябрь от ул. Красной до ул. Центрально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3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. Курганной пос. Светлый путь от ул. Красной до ул. Широко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35 км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2012год составляет 10 557 тыс. рублей, в том числе из средств краевого бюджета – 8 445,6 тыс. рублей, бюджета Курчанского сельского поселения Темрюкского района – 2 111,4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</w:p>
    <w:p>
      <w:pPr>
        <w:pStyle w:val="Normal"/>
        <w:spacing w:before="0" w:after="15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900"/>
        <w:jc w:val="both"/>
        <w:rPr/>
      </w:pPr>
      <w:r>
        <w:rPr>
          <w:color w:val="333333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9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Курчанского сельского поселения Темрюкского района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участков улично-дорожной сети поселения, реконструированных (отремонтированных) и введенных в эксплуатац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бщая протяженность  реконструированных (отремонтированных)  участков дорог 2,95 к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Курчанском 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                                Курчанского сельского поселения                                                               Темрюкского района                                                                         В.А.Харламенк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Title"/>
        <w:widowControl/>
        <w:ind w:left="52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апитальный ремонт и ремонт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52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рчанского  сельского поселения</w:t>
      </w:r>
    </w:p>
    <w:p>
      <w:pPr>
        <w:pStyle w:val="ConsPlusTitle"/>
        <w:widowControl/>
        <w:ind w:left="52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2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ОБЪЕМЫ И ИСТОЧНИКИ ИХ ФИНАНСИРОВАН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. Кирова ст. Курчанской от ул. Красных партизан до ул. Горько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. Кирова ст. Курчанской от ул. Лермонтова до ул. Гогол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8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. Торговой пос. Красный октябрь от ул. Красной до ул. Центральн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3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. Курганной пос. Светлый путь от ул. Красной до ул. Широко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35 км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                                                                                    Курчанского сельского поселения                                                          Темрюкского района                                                                         В.А.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rticleseparator4">
    <w:name w:val="article_separator4"/>
    <w:basedOn w:val="Style13"/>
    <w:qFormat/>
    <w:rPr>
      <w:vanish w:val="fals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1</dc:creator>
  <dc:description/>
  <cp:keywords/>
  <dc:language>en-US</dc:language>
  <cp:lastModifiedBy>XTreme</cp:lastModifiedBy>
  <cp:lastPrinted>2011-11-15T10:43:00Z</cp:lastPrinted>
  <dcterms:modified xsi:type="dcterms:W3CDTF">2011-11-15T07:43:00Z</dcterms:modified>
  <cp:revision>27</cp:revision>
  <dc:subject/>
  <dc:title/>
</cp:coreProperties>
</file>